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 mësimore në lëndën e artit pamor janë renditur sipas programit, pra çdo tematikë njëra pas tjetrës. Njohuritë ndërthuren në mënyrë mjaft organike me njëra-tjetrën pasi të tria kompetencat pasqyrohen në secilën tematikë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ë poshtë vijojnë tabelat e: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ifikimi vjetor i lëndës art pamor, sipas tremujorëv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Planifikimi tematik për çdo tremujor, i lëndës art pamor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3.1 Planifikimi vjetor i lëndës “art pamor”, sipas tremujor</w:t>
      </w:r>
      <w:r>
        <w:rPr>
          <w:rFonts w:cs="Times New Roman" w:ascii="Times New Roman" w:hAnsi="Times New Roman"/>
          <w:b/>
          <w:bCs/>
          <w:sz w:val="28"/>
          <w:szCs w:val="28"/>
        </w:rPr>
        <w:t>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ve </w:t>
      </w:r>
    </w:p>
    <w:tbl>
      <w:tblPr>
        <w:tblW w:w="13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960"/>
        <w:gridCol w:w="3960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ikat</w:t>
            </w:r>
          </w:p>
        </w:tc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hpërndarja e përmbajtjes lëndore për realizimin e kompetencave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2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432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htator-dhjet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nar-mar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ll-qersh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orë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 w:before="0" w:after="0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juha dhe komunikimi artistik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ë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ind w:left="432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j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ja në skulpturë dhe arkitektur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dydimensionale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Format pozitive dhe negativ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gjyrat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Ngjyrat monokromatike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kstura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ekstura si mjet shprehës në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zaj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ëllimi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ëllimi dhe mënyrat e paraqitjes në pikturë dhe vizatim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pësira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rspektiva me tre pika ikjej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ozimi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kuilibri ose pesha pamore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Figura e njeriu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9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Teknikat dhe procese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5 orë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zatim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knikat grafike: lapustilat dhe përdorime të ndryshm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ktu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afiti urba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mpim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knika stampimi dekorativ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tografi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tokolazhi</w:t>
            </w:r>
          </w:p>
          <w:p>
            <w:pPr>
              <w:pStyle w:val="ListParagraph"/>
              <w:tabs>
                <w:tab w:val="clear" w:pos="720"/>
                <w:tab w:val="left" w:pos="28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izajni dhe prezantim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l dizajni; Fashion dizajni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lptu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Modelimi</w:t>
            </w:r>
            <w:r>
              <w:rPr>
                <w:rFonts w:cs="Times New Roman" w:ascii="Times New Roman" w:hAnsi="Times New Roman"/>
              </w:rPr>
              <w:t xml:space="preserve"> me materiale të ndryshm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Gdhendja</w:t>
            </w:r>
            <w:r>
              <w:rPr>
                <w:rFonts w:cs="Times New Roman" w:ascii="Times New Roman" w:hAnsi="Times New Roman"/>
              </w:rPr>
              <w:t xml:space="preserve"> mbi materiale të but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Derdhja </w:t>
            </w:r>
            <w:r>
              <w:rPr>
                <w:rFonts w:cs="Times New Roman" w:ascii="Times New Roman" w:hAnsi="Times New Roman"/>
              </w:rPr>
              <w:t>forma pozitive dhe forma negativ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struks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Maket skene në miniaturë me materiale të ndryshme dhe të ricikluesh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1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Historia arti dhe shoqër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0 orë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0"/>
              <w:ind w:right="209" w:hanging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300" w:leader="none"/>
              </w:tabs>
              <w:autoSpaceDE w:val="false"/>
              <w:snapToGrid w:val="false"/>
              <w:spacing w:before="240" w:after="0"/>
              <w:ind w:left="432" w:right="59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300" w:leader="none"/>
              </w:tabs>
              <w:autoSpaceDE w:val="false"/>
              <w:spacing w:before="240" w:after="0"/>
              <w:ind w:left="432" w:right="59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300" w:leader="none"/>
              </w:tabs>
              <w:autoSpaceDE w:val="false"/>
              <w:spacing w:before="240" w:after="0"/>
              <w:ind w:left="1080" w:right="59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300" w:leader="none"/>
              </w:tabs>
              <w:autoSpaceDE w:val="false"/>
              <w:spacing w:before="240" w:after="0"/>
              <w:ind w:left="1080" w:right="59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300" w:leader="none"/>
              </w:tabs>
              <w:autoSpaceDE w:val="false"/>
              <w:spacing w:before="240" w:after="0"/>
              <w:ind w:left="1080" w:right="59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300" w:leader="none"/>
              </w:tabs>
              <w:autoSpaceDE w:val="false"/>
              <w:spacing w:before="240" w:after="0"/>
              <w:ind w:left="1080" w:right="59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300" w:leader="none"/>
              </w:tabs>
              <w:autoSpaceDE w:val="false"/>
              <w:spacing w:before="240" w:after="0"/>
              <w:ind w:left="1080" w:right="59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Vepra arti nga periudha të ndryshm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hvillimi i artit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stimpresionizmi 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vangardat artistike (fovizmi, ekspresionizmi, kubizmi, abstraksionizmi, dadaizmi, surrealizmi,)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rti në gjysmën e dytë të shek. XX (ekspresionizmi abstrakt, pop arti,  skulptura, arkitektura)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rti  në Shqipëri në periudhën e ndërtimit të socializmit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shëgimi kulturore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Qytetet muze dhe arkitektura e tyre tradicionale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spozita dhe ngjarje kulturore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Ekspozita, projekte artistike në klasë, shkollë dhe komunitet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di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Libra, revista, postera, filma, aparat fotografik, kompjuter etj.</w:t>
            </w:r>
          </w:p>
        </w:tc>
      </w:tr>
    </w:tbl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D9D9D9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 PLANIFIKIMI TEMATIK PËR 3 MUJORIN E PARË </w:t>
      </w:r>
      <w:r>
        <w:rPr/>
        <w:t>SHTATOR – DHJETOR</w:t>
      </w:r>
    </w:p>
    <w:tbl>
      <w:tblPr>
        <w:tblW w:w="140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92"/>
        <w:gridCol w:w="2475"/>
        <w:gridCol w:w="3754"/>
        <w:gridCol w:w="2116"/>
        <w:gridCol w:w="2346"/>
        <w:gridCol w:w="1148"/>
      </w:tblGrid>
      <w:tr>
        <w:trPr/>
        <w:tc>
          <w:tcPr>
            <w:tcW w:w="14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kyç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ompetenca e komunikimit dhe të shprehurit: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hvillon personalitetin e vet dhe është aktiv në veprimtaritë artistike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jykon drejt mesazhet, që u adresohet.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rehet qartë dhe saktë me anë të simboleve, shenjave dhe gjuhës vizuale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on qartë mendimin e tij/saj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frytëzon në mënyrë të vazhdueshme, të pavarur, kritike dhe krijuese, mjetet artistike dhe mundësitë e komunikimit dhe të të shprehurit në art pamor  në mënyrë të pavarur, të vazhdueshm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mpetenca e të menduarit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punon njohuritë vizuale në mënyrë të pavarur, krijuese dhe me përgjegjësi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gjidh në mënyrë të pavarur probleme të ndryshme artistik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hvillon aftësitë për të menduar dhe argumentuar në mënyrë kritike, krijuese dhe ndërveprues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jek me vëmendje udhëzimet për të realizuar një krijim apo veprimtari artistik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mpetenca e të nxënit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zgjedh në mënyrë të pavarur mjetet për të realizuar një krijim artistik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burime të ndryshme për të realizuar një krijim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 në mënyrë të pavarur detyrën e dhënë.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left" w:pos="50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left" w:pos="50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për jetën, sipërmarrjen  dhe mjedisin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24" w:leader="none"/>
                <w:tab w:val="left" w:pos="50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jton dhe merr pjesë aktive në aktivitete të artit pamor si brenda dhe jashtë klasës, duke kontribuar në mënyrë krijuese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24" w:leader="none"/>
                <w:tab w:val="left" w:pos="50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Kupton dhe gjen zgjidhje në mënyrë të pavarur për problemet ekologjike, duke u ndërgjegjësuar  për rolin e tyre në mbrojtjen e mjedisit dhe zhvillimin e qëndrueshë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qytetare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n dhe bashkëpunon me të tjerët për çështje të ndryshme kulturore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kton punën e vet dhe të të tjerëve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punon me të tjerët pavarësisht kulturës, aftësive dhe nevojave brenda dhe jashtë shkollës për një qëllim të përbashkë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Kompetenca personale: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besimin te vetja gjatë veprimtarive artistik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r pjesë në mënyrë aktive në jetën artistike shkollore dhe komunitet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gjegjëson veten dhe zhvillon vetëbesimin dhe  krijimin e besimit te të tjerë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Kompetenca digjital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Gjen, prodhon, krijon, prezanton dhe shkëmben informacion, si dhe bashkëpunon në rrjete informuese n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net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ërdor mjetet të ndryshme në funksion të informacionit artistik si: video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D, DVD</w:t>
            </w:r>
            <w:r>
              <w:rPr>
                <w:rFonts w:cs="Times New Roman" w:ascii="Times New Roman" w:hAnsi="Times New Roman"/>
                <w:lang w:val="en-US"/>
              </w:rPr>
              <w:t xml:space="preserve">, aparat </w:t>
            </w:r>
            <w:r>
              <w:rPr>
                <w:rFonts w:cs="Times New Roman" w:ascii="Times New Roman" w:hAnsi="Times New Roman"/>
              </w:rPr>
              <w:t>fotografik</w:t>
            </w:r>
            <w:r>
              <w:rPr>
                <w:rFonts w:cs="Times New Roman" w:ascii="Times New Roman" w:hAnsi="Times New Roman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</w:rPr>
              <w:t>igj</w:t>
            </w:r>
            <w:r>
              <w:rPr>
                <w:rFonts w:cs="Times New Roman" w:ascii="Times New Roman" w:hAnsi="Times New Roman"/>
                <w:lang w:val="en-US"/>
              </w:rPr>
              <w:t>ital, kamera etj.</w:t>
            </w:r>
          </w:p>
        </w:tc>
      </w:tr>
      <w:tr>
        <w:trPr/>
        <w:tc>
          <w:tcPr>
            <w:tcW w:w="14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zultatet e të nxënit për kompetencat e lëndës: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sq-AL"/>
              </w:rPr>
              <w:t>Krijimi artistik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q-AL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përdor ide personale, elementet e gjuhës pamore dhe stimuj për krijim; zbulon rrugë të ndryshme të kombinimit të elementeve të artit pamor për të realizuar idetë artistike; përdor hapat e procesit krijues, elementet e artit pamor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dhe teknikat artistike; përzgjedh elementet e duhura për të realizuar idetë artistike në tema të personalizuara; përmirëson punën duke u mbështetur te eksperimenti dhe në zgjidhje të ndryshme artistike; analizon burime të ndryshme informacioni dhe qëllimin e tij/saj krijues; identifikon elemente të eksperiencës së tij/saj artistike, në krijim, çfarë ka mësuar dhe metodat që ka përdorur.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sq-AL"/>
              </w:rPr>
              <w:t xml:space="preserve">Realizimi i punës: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përdor teknikat artistike, elementet e artit pamor në lidhje me mesazhin që do të përcjellë në punë dy dhe tredimensionale në art dhe dizajn; </w:t>
            </w:r>
            <w:r>
              <w:rPr>
                <w:rFonts w:cs="Times New Roman" w:ascii="Times New Roman" w:hAnsi="Times New Roman"/>
              </w:rPr>
              <w:t xml:space="preserve">krijon punë origjinale nëpërmjet vëzhgimit direkt nga natyra ose nëpërmjet kujtesës së tij mbi objektet, njerëzit etj., ose nëpërmjet imagjinatës duke përdorur mundësitë shprehëse të teknikave të ndryshme artistike; vlerëson eksperiencat e tij krijuese dhe respekton mendimin e tjetrit;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zgjedh ide dhe planifikon teknikat dhe mjetet e duhura për realizim; eksperimenton me mjetet shprehëse të mjeteve dhe teknikave të ndryshme artistike për të materializuar idetë e tij/saj; analizon teknika të ndryshme artistike për qëllimin e tij/saj krijues; identifikon elementë të eksperiencës së tij/saj artistike, në lidhje me realizimin e punimit, çfarë ka mësuar dhe metodat që ka përdorur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Vlerësimi artistik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analizon dhe interpreton elementet e gjuhës vizuale, organizimin e tyre, teknikën, gjininë në një vepër arti; identifikon dhe vlerëson veprat e artit në aspektin e tyre historik dhe social kulturor; identifikon dhe argumenton aspektin shprehës dhe simbolik të veprës së artit, punës së tij/saj dhe shokut/shoqes duke shprehur emocionet e tij/saj; interpreton, argumenton dhe shpreh këndvështrimin e tij/saj për një vepër arti, objekt artistik, punimin e tij/saj, të shokut/shoqes; përdor një gjuhë specifike të përshtatshme për të përshkruar dhe komentuar veprat e artit, punën e tij/saj, të shokut/shoqes dhe eksperiencën e tij/saj artistike;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identifikon elementë të eksperiencës së tij/saj artistike, në vlerësimin e veprave të artit, çfarë ka mësuar dhe metodat që ka përdorur; </w:t>
            </w:r>
            <w:r>
              <w:rPr>
                <w:rFonts w:cs="Times New Roman" w:ascii="Times New Roman" w:hAnsi="Times New Roman"/>
              </w:rPr>
              <w:t>kupton rëndësinë e rolit të artit pamor dhe artistit në shoqëri në periudha të ndryshme historike; identifikon një sërë profesionesh që lidhen me artin pamor dhe me karrierën artistik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r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Metodologjia e mësimdhëni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knikat e vlerësim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juha dhe komunikimi artisti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ja në skulpturë dhe arkitektur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lueta në skulpture dhe në arkitekturë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Mësimi fillon me vëzhgimin e dy imazheve të një skulpture dhe dy imazheve të një ndërtese, të para nga kënde të ndryshme shikimi. Pyetja: </w:t>
            </w:r>
            <w:r>
              <w:rPr>
                <w:rFonts w:cs="ArialMT;Times New Roman" w:ascii="ArialMT;Times New Roman" w:hAnsi="ArialMT;Times New Roman"/>
                <w:color w:val="231F20"/>
              </w:rPr>
              <w:t>Nëse imazhet i përkasin së njëjtës vepër në skulpturë dhe së njëjtës vepër në arkitekturë, atëherë pse ndryshon silueta e tyre?, - nxit nxënësit/et të diskutojnë dhe argumentojnë</w:t>
            </w:r>
            <w:r>
              <w:rPr>
                <w:rFonts w:cs="ArialMT;Times New Roman" w:ascii="ArialMT;Times New Roman" w:hAnsi="ArialMT;Times New Roman"/>
              </w:rPr>
              <w:t>. Ky diskutim u paraprin edhe njohurive të reja në këtë temë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interaktive, bashkëvepruese, gjithëpërfshirës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na në grup dhe puna individua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timi dhe zbulimi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batime praktike brenda dhe jashtë klas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integrues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shkëbisedi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nika që zhvillojnë mendimin kritik dhe kriju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antime në forma të ndryshme, përfshirë TI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e kurrikular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diagnostikues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 me listë kriteresh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ër të nxënë (Vlerësim formues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 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n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up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ak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position w:val="1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j</w:t>
            </w:r>
            <w:r>
              <w:rPr>
                <w:rFonts w:cs="Times New Roman" w:ascii="Times New Roman" w:hAnsi="Times New Roman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deb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n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as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ëzhgim me një listë të plo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ofol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 me gojë ose me shkrim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kurrikula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artit pamor  për klasën e IX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ime veprash arti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ime të imazheve nga natyra në përshtatje me tema të caktuar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grafi të objekteve të artit, dizajnit,  artizanatit dhe trashëgimisë kulturor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de/ materiale të krijuara nga mësuesi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 të detyrave nga nxënësi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Format pozitive dhe neg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jë formas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xënësit/et vëzhgojnë një imazh të dykuptimtë dhe përpiqen të shquajnë objektin dhe sfondin. Sipas imazhit të dykuptimtë, roli i sfondit dhe i objektit kalon njëherë te njëra e njëherë te tjetra. Kjo lojë figurash ose iluzioni optik i paraprin njohurive të reja mbi format pozitive dhe negative në një vepër arti.    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Skema e ngjyrave monokrom. Kompozimi monokro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nalitetet e një ngjyre në pikturë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basi vëzhgojnë dy kompozime monokrom në pikturë, nxënësit/et u përgjigjen pyetjeve: </w:t>
            </w:r>
            <w:r>
              <w:rPr>
                <w:rFonts w:cs="ArialMT;Times New Roman" w:ascii="ArialMT;Times New Roman" w:hAnsi="ArialMT;Times New Roman"/>
                <w:color w:val="231F20"/>
              </w:rPr>
              <w:t xml:space="preserve">A mund të themi që kompozimet e shfaqura janë njëngjyrëshe? A janë përdorur tonet e çelëta dhe të errëta të një ngjyre në këto piktura? Si formohen tonet e çelëta dhe të errëta të një ngjyre? </w:t>
            </w:r>
            <w:r>
              <w:rPr>
                <w:rFonts w:cs="ArialMT;Times New Roman" w:ascii="ArialMT;Times New Roman" w:hAnsi="ArialMT;Times New Roman"/>
              </w:rPr>
              <w:t>Ky diskutim u paraprin edhe njohurive të reja në këtë temë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ekstura si mjet shprehës në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zaj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rakteristikat e teksturës në objektet e përdorimit të përditshë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përmjet një imazhi të njohur familjar, siç mund të jetë ai i një dhome ndenjjeje, nxënësit/et nxiten të diskutojnë për karakteristikat e teksturës së objekteve të ndryshme aty. Ata/ato orientohen të bëjnë lidhjen midis karakteristikës së teksturës dhe funksionit që ka objekti. Në këtë mënyrë, ata/ato parapërgatiten për të marrë njohuritë e reja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ëllimi dhe mënyrat e paraqitjes në pikturë dhe vizati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llimi real dhe vëllimi i paraqitu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përmjet imazheve të ndryshme por edhe nga mjedisi real, nxënësit/et identifikojnë vëllimin real dhe atë të paraqitur në një sipërfaqe dydimensionale. Ata/ato argumentojnë që objektet në mjedis janë ato me vëllime reale dhe në vizatim e pikturë, vëllimi i tyre paraqitet me mjetet dhe teknika të ndryshme. Ky argumentim i paraprin njohurive të reja mbi mënyrat e paraqitjes së vëllimit në sipërfaqen dydimensionale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rspektiva me tre pika ikje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ahasimi midis një kubi me dy paraqitje të ndryshme perspektiv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xënësit/et vëzhgojnë dy kuba me paraqitje të ndryshme perspektive. Ata/ato përpiqen të gjejnë ndryshimin mes tyre. Pyetje të tilla si: </w:t>
            </w:r>
            <w:r>
              <w:rPr>
                <w:rFonts w:cs="ArialMT;Times New Roman" w:ascii="ArialMT;Times New Roman" w:hAnsi="ArialMT;Times New Roman"/>
                <w:color w:val="231F20"/>
              </w:rPr>
              <w:t>Sa pika ikjeje ka kubi i ndërruar në secilën figur</w:t>
            </w:r>
            <w:r>
              <w:rPr>
                <w:rFonts w:cs="ArialMT;Times New Roman" w:ascii="ArialMT;Times New Roman" w:hAnsi="ArialMT;Times New Roman"/>
                <w:color w:val="231F20"/>
              </w:rPr>
              <w:t>ë</w:t>
            </w:r>
            <w:r>
              <w:rPr>
                <w:rFonts w:cs="ArialMT;Times New Roman" w:ascii="ArialMT;Times New Roman" w:hAnsi="ArialMT;Times New Roman"/>
                <w:color w:val="231F20"/>
              </w:rPr>
              <w:t>? A mendoni se kubi me tri pika ikjeje është parë nga lart?</w:t>
            </w:r>
            <w:r>
              <w:rPr/>
              <w:t xml:space="preserve"> –</w:t>
            </w:r>
            <w:r>
              <w:rPr>
                <w:rFonts w:cs="Times New Roman" w:ascii="Times New Roman" w:hAnsi="Times New Roman"/>
              </w:rPr>
              <w:t xml:space="preserve"> i ndihmojnë ata të zbulojnë më shumë. Ky krahasim i paraprin njohurive të reja mbi perspektivën me tre pika ikjeje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mpozimi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kuilibri ose pesha pam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rniz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Me një kornizë të vogël, të thjeshtë prej letre në dorë, çdo nxënës/e përzgjedh një imazh. Mësuesi/ja drejton pyetje të tilla si: </w:t>
            </w:r>
            <w:r>
              <w:rPr>
                <w:rFonts w:cs="ArialMT;Times New Roman" w:ascii="ArialMT;Times New Roman" w:hAnsi="ArialMT;Times New Roman"/>
                <w:color w:val="231F20"/>
              </w:rPr>
              <w:t>A shërben korniza për të zgjedhur imazhin e dëshiruar? A është e ngjashme kjo kornizë me kuadrin e pikturës, vizatimit dhe aparatit fotografik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Ky diskutim i paraprin njohurive të reja mbi ekuilibrin në kuadrin e zgjedhur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Figura e njeriu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gura e njeriut në periudha të ndryshme të historisë së art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ke u mbështetur në njohuritë që kanë në historinë e artit, nxënësit/et nxiten të identifikojnë periudhën përkatëse në imazhe që kanë subjekt figurën e njeriut. (Periudha egjiptiane; Periudha antike greke; Periudha e Rilindjes) Në këtë mënyrë, ata/ato shohin qartë mënyrat se si është paraqitur figura e njeriut në periudha të ndryshme duke i paraprirë njohurive të reja. 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. Figura e njeriut sipas Xhakometit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Arial-BoldItalicMT;Times New Roman" w:ascii="Arial-BoldItalicMT;Times New Roman" w:hAnsi="Arial-BoldItalicMT;Times New Roman"/>
                <w:b/>
                <w:bCs/>
                <w:i/>
                <w:iCs/>
                <w:color w:val="231F20"/>
              </w:rPr>
              <w:t xml:space="preserve">Faza e parë: </w:t>
            </w:r>
            <w:r>
              <w:rPr>
                <w:rFonts w:cs="Arial-BoldMT;Times New Roman" w:ascii="Arial-BoldMT;Times New Roman" w:hAnsi="Arial-BoldMT;Times New Roman"/>
                <w:b/>
                <w:bCs/>
                <w:color w:val="231F20"/>
              </w:rPr>
              <w:t>Ndërtimi i skeletit me tel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hakometi dhe figura e burrit që ecë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i fton nxënësit/et të vëzhgojnë me kujdes imazhe të skulpturave të Xhakometit dhe të diskutojnë karakteristikat e punës së tij. Duke u mbështetur në këto karakteristika, ata/ato nxiten të realizojnë një figurë duke ndjekur edhe udhëzimet e nevojshme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ojekt. Figura e njeriut sipas Xhakometi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Arial-BoldItalicMT;Times New Roman" w:ascii="Arial-BoldItalicMT;Times New Roman" w:hAnsi="Arial-BoldItalicMT;Times New Roman"/>
                <w:b/>
                <w:bCs/>
                <w:i/>
                <w:iCs/>
                <w:color w:val="231F20"/>
              </w:rPr>
              <w:t xml:space="preserve">Faza e dytë: </w:t>
            </w:r>
            <w:r>
              <w:rPr>
                <w:rFonts w:cs="Arial-BoldMT;Times New Roman" w:ascii="Arial-BoldMT;Times New Roman" w:hAnsi="Arial-BoldMT;Times New Roman"/>
                <w:b/>
                <w:bCs/>
                <w:color w:val="231F20"/>
              </w:rPr>
              <w:t>Modelimi dhe lëvizja e figurë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sonazhe të ndryshme në lëviz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as fazës së parë, nxënësit/et vëzhgojnë figurina në lëvizje të ndryshme. Ata/ato nxiten të modelojnë me plastelinë me ngjyra ose një ngjyrëshe skeletin e ndërtuar më parë. Gjatë modelimit, ata/ato krijojnë edhe lëvizjen e dëshiruar në figurën e tyre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ika dhe procese artistik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ika e lapustilave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ndësitë shprehëse të teknikës së lapustila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xënësit/et diskutojnë mbi teknikën e lapustilave dhe  mbi mundësitë e shumta shprehëse të kësaj teknike. Nëpërmjet eksperimentit ata/ato zbulojnë mënyra të ndryshme të përdorimit të kësaj teknike dhe zgjedhin një mënyrë për të realizuar krijimin tyre.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afiti urban (ora e parë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ndësitë shprehëse të grafitit urb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ësuesi/ja i fton nxënësit/et të vëzhgojnë imazhe të ndryshme të grafitit urban. Mësuesi/ja i pyet nëse ata/ato kanë parë të tilla në vendin ku jetojnë. Pasi diskutojnë për teknikat e realizimit të tyre, mësuesja/si i udhëzon të realizojnë një të tillë, duke u ndarë në grupe, në tabakë të mëdha letre.   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ti urban (ora e dytë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alizimi dhe ekspozimi i grafit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asi kanë realizuar punimet në tabakë letre, mësuesi/ja i fton nxënësit/et të mendojnë për mënyrën e ekspozimit të tyre si një punë e vetme. Çdo grup ideon nga një mënyrë të vendosjes dhe të integrimit të punëve me njëra-tjetrën. 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3. 4. PLANIFIKIMI TEMATIK PËR 3 MUJORIN Ë DYTË  </w:t>
      </w:r>
      <w:r>
        <w:rPr>
          <w:rFonts w:cs="Book Antiqua" w:ascii="Book Antiqua" w:hAnsi="Book Antiqua"/>
          <w:b/>
          <w:bCs/>
          <w:sz w:val="24"/>
          <w:szCs w:val="24"/>
        </w:rPr>
        <w:t>JANAR – MARS</w:t>
      </w:r>
    </w:p>
    <w:tbl>
      <w:tblPr>
        <w:tblW w:w="1424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83"/>
        <w:gridCol w:w="8"/>
        <w:gridCol w:w="2467"/>
        <w:gridCol w:w="21"/>
        <w:gridCol w:w="3799"/>
        <w:gridCol w:w="2083"/>
        <w:gridCol w:w="2292"/>
        <w:gridCol w:w="30"/>
        <w:gridCol w:w="1328"/>
      </w:tblGrid>
      <w:tr>
        <w:trPr/>
        <w:tc>
          <w:tcPr>
            <w:tcW w:w="14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kyç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ompetenca e komunikimit dhe të shprehurit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villon personalitetin e vet dhe është aktiv në veprimtaritë artistik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jykon drejt mesazhet, që u adresohet.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rehet qartë dhe saktë me anë të simboleve, shenjave dhe gjuhës vizuale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on qartë mendimin e tij/saj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frytëzon  në mënyrë të vazhdueshme, të pavarur, kritike dhe krijuese, mjetet artistike dhe mundësitë e komunikimit dhe të të shprehurit në art pamor në mënyrë të pavarur, të vazhdueshm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mpetenca e të menduarit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ërpunon njohuritë vizuale në mënyrë të pavarur, krijuese dhe me përgjegjësi.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gjidh në mënyrë të pavarur probleme të ndryshme artistik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hvillon aftësitë për të menduar dhe argumentuar në mënyrë kritike, krijuese dhe ndërveprues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jek me vëmendje udhëzimet për të realizuar një krijim apo veprimtari artistik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mpetenca e të nxënit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zgjedh në mënyrë të pavarur mjetet për të realizuar një krijim artistik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burime të ndryshme për të realizuar një krijim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 në mënyrë të pavarur detyrën e dhën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left" w:pos="50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për jetën, sipërmarrjen dhe mjedisin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24" w:leader="none"/>
                <w:tab w:val="left" w:pos="50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jton dhe merr pjesë aktive në aktivitete të artit pamor si brenda dhe jashtë klasës, duke kontribuar në mënyrë krijuese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24" w:leader="none"/>
                <w:tab w:val="left" w:pos="50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Kupton dhe gjen zgjidhje në mënyrë të pavarur për problemet ekologjike, duke u ndërgjegjësuar për rolin e tyre në mbrojtjen e mjedisit dhe zhvillimin e qëndrueshë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qytetare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n dhe bashkëpunon me të tjerët për çështje të ndryshme kulturore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kton punën e vet dhe të të tjerëve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punon me të tjerët pavarësisht kulturës, aftësive dhe nevojave brenda dhe jashtë shkollës për një qëllim të përbashkë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Kompetenca personale: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besimin te vetja gjatë veprimtarive artistik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r pjesë në mënyrë aktive në jetën artistike shkollore dhe komunitet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gjegjëson veten dhe zhvillon vetëbesimin dhe  krijimin e besimit te të tjerë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Kompetenca digjital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Gjen, prodhon, krijon, prezanton dhe shkëmben informacion si dhe bashkëpunon në rrjetet  informuese n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net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Përdor  mjetet të ndryshme në funksion të informacionit artistik si: video,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D, DVD</w:t>
            </w:r>
            <w:r>
              <w:rPr>
                <w:rFonts w:cs="Times New Roman" w:ascii="Times New Roman" w:hAnsi="Times New Roman"/>
              </w:rPr>
              <w:t>, aparat fotografik digjital, kamera etj.</w:t>
            </w:r>
          </w:p>
        </w:tc>
      </w:tr>
      <w:tr>
        <w:trPr/>
        <w:tc>
          <w:tcPr>
            <w:tcW w:w="14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zultatet e të nxënit për kompetencat e lëndës: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sq-AL"/>
              </w:rPr>
              <w:t>Krijimi artistik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q-AL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përdor ide personale, elementet e gjuhës pamore dhe stimuj për krijim; zbulon rrugë të ndryshme të kombinimit të elementeve të artit pamor për të realizuar idetë artistike; përdor hapat e procesit krijues, elementet e artit pamor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dhe teknikat artistike; përzgjedh elementet e duhura për të realizuar idetë artistike në tema të personalizuara; përmirëson punën duke u mbështetur tek eksperimenti dhe në zgjidhje të ndryshme artistike; analizon burime të ndryshme informacioni dhe qëllimin e tij/saj krijues; identifikon elemente të eksperiencës së tij/saj artistike, në krijim, çfarë ka mësuar dhe metodat që ka përdorur.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sq-AL"/>
              </w:rPr>
              <w:t xml:space="preserve">Realizimi i punës: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përdor teknikat artistike, elementet e artit pamor në lidhje me mesazhin që do të përjellë në punë dy dhe tredimensionale në art dhe dizajn; </w:t>
            </w:r>
            <w:r>
              <w:rPr>
                <w:rFonts w:cs="Times New Roman" w:ascii="Times New Roman" w:hAnsi="Times New Roman"/>
              </w:rPr>
              <w:t xml:space="preserve">krijon punë origjinale nëpërmjet vëzhgimit direkt nga natyra ose nëpërmjet kujtesës së tij mbi objektet njerëzit etj., ose nëpërmjet imagjinatës duke përdorur mundësitë shprehëse të teknikave të ndryshme artistike; vlerëson eksperiencat e tij krijuese dhe respekton mendimin e tjetrit;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zgjedh ide dhe planifikon teknikat dhe mjetet e duhura për realizim; eksperimenton me mjetet shprehëse të mjeteve dhe teknikave të ndryshme artistike për të materializuar idetë e tij/saj; analizon teknika të ndryshme artistike për qëllimin e tij/saj krijues; identifikon elemente të eksperiencës së tij/saj artistike, në lidhje me realizimin e punimit, çfarë ka mësuar dhe metodat që ka përdorur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Vlerësimi artistik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analizon dhe interpreton elementet e gjuhës vizuale, organizimin e tyre, teknikën, gjininë në një vepër arti; identifikon dhe vlerëson veprat e artit në aspektin e tyre historik dhe social kulturor; identifikon dhe argumenton aspektin shprehës dhe simbolik të veprës së artit, punës së tij/saj dhe shokut/shoqes duke shprehur emocionet e tij/saj; interpreton, argumenton dhe shpreh këndvështrimin e tij/saj për një vepër arti, objekt artistik, punimin e tij/saj, të shokut/shoqes; përdor një gjuhë specifike të përshtatshme për të përshkruar dhe komentuar veprat e artit, punën e tij/saj, të shokut/shoqes dhe eksperiencën e tij/saj artistike;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identifikon elementë të eksperiencës së tij/saj artistike, në vlerësimin e veprave të artit, çfarë ka mësuar dhe metodat që ka përdorur; </w:t>
            </w:r>
            <w:r>
              <w:rPr>
                <w:rFonts w:cs="Times New Roman" w:ascii="Times New Roman" w:hAnsi="Times New Roman"/>
              </w:rPr>
              <w:t>kupton rëndësinë e rolit të artit pamor dhe artistit në shoqëri në periudha të ndryshme historike; identifikon një sërë profesionesh që lidhen me artin pamor dhe me karrierën artistike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r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Metodologjia e mësimdhënie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knikat e vlerësim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ika stampimi dekorativ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knikat e stampimit dhe mënyrat e përdorim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ëpërmjet imazheve me teknika stampimi të ndryshme dekorative mësuesi/ja i fton nxënësit/et t’i kujtojnë ato, duke shpjeguar edhe karakteristikat e tyre, me të cilat ata/ato janë njohur më parë. Të tilla, si: </w:t>
            </w:r>
            <w:r>
              <w:rPr>
                <w:rFonts w:cs="Times New Roman" w:ascii="Times New Roman" w:hAnsi="Times New Roman"/>
                <w:i/>
              </w:rPr>
              <w:t>Stampa me reliev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stampa me gdhendje</w:t>
            </w:r>
            <w:r>
              <w:rPr>
                <w:rFonts w:cs="Times New Roman" w:ascii="Times New Roman" w:hAnsi="Times New Roman"/>
              </w:rPr>
              <w:t xml:space="preserve"> apo </w:t>
            </w:r>
            <w:r>
              <w:rPr>
                <w:rFonts w:cs="Times New Roman" w:ascii="Times New Roman" w:hAnsi="Times New Roman"/>
                <w:i/>
              </w:rPr>
              <w:t>stampa me letë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interaktive, bashkëvepruese, gjithëpërfshirë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a në grup dhe puna individ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timi dhe zbulim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atime praktike brenda dhe jashtë kla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integrue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ika që zhvillojnë mendimin kritik dhe kriju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e në forma të ndryshme, përfshirë TI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diagnostikues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 me listë kriteresh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ër të nxënë (Vlerësim formues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 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n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up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ak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position w:val="1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j</w:t>
            </w:r>
            <w:r>
              <w:rPr>
                <w:rFonts w:cs="Times New Roman" w:ascii="Times New Roman" w:hAnsi="Times New Roman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deb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n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as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ëzhgim me një listë të plo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ofol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 me gojë ose me shkrim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fikimi kurrikula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artit pamor  për klasën e IX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le nga internet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ustrime veprash art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ustrime të imazheve nga natyra në përshtatje me tema të caktuar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tografi të objekteve të artit, dizajnit,  artizanatit dhe trashëgimisë kulturor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ide/ materiale të krijuara nga mësuesi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e të detyrave nga nxënësi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tografia dhe fotokolazhi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tokolazh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ë imazhin e një fotokolazh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xënësit/et zbulojnë elementet që e përbëjnë atë. Duke e krahasuar me një imazh fotografik ta/ato kuptojnë ndryshimin midis fotokolazhit dhe fotografisë. Nxënësit/et theksojnë karakteristikën e fotografisë “paraqitjen besnike të realitetit” dhe atë të fotokolazhit i cili përbëhet nga një kolazh me fotografi.  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zajni i tekstileve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lojet e dizajnit të tekstileve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ëpërmjet shembujve (në imazhe apo shembuj real), nxënësit/et përfshihen në identifikimin e teknikave të ndryshme të dizajnit të tekstileve. Ata/ato identifikojnë  endjen, qëndisjen, trikotazhin, ngjyrosjen dhe stampimin si teknika të dizajnit të tekstileve.  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zajni i modë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zajni i modës dhe funksioni i veshj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xënësit/et ftohen të diskutojnë mbi modën dhe mënyrën se si u pëlqen të vishen. Ata/ato diskutojnë mbi funksionet e veshjes dhe rëndësinë që ajo ka në mënyrën e prezantimit të njeriut në shoqëri.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lptura. Modelimi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odelim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e materiale të ndryshm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xënësit/et diskutojnë mbi teknikën e modelimit dhe karakteristikat e saj. Ata/ato diskutojnë për materialet e ndryshme që përdoren në teknikën e modelimit si: plastelinë, letër të lagur, tel apo edhe tekstile.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lptura. Modelimi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elimi i figurës mbi armatur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xënësit/et diskutojnë për karakteristikat e modelimit në skulpturë të artistes (së marrë si referim) dhe si do të pasqyrohet kjo në punën e tyre. Nxënësit/et përmes imazheve identifikojnë që, karakteristikë e veprave të artistes, përveç formës, është edhe përdorimi i ngjyrave të pastra. 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lptura. Gdhendj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dhendj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bi materiale të ndryshm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xënësit/et diskutojnë mbi njohuritë  në teknikën e gdhendjes, mjetet dhe materialet që përdoren. Nëpërmjet imazheve ata/ato identifikojnë gdhendjen e materialeve të ndryshme si atë të gurit, drurit, akullit, frutave, (për arsye dekorative).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rdhja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erdhja. Forma pozitive dhe forma negativ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ke vëzhguar imazhin e një kallëpi të një objekti dhe objektin, nxënësit/et identifikojnë formën negative dhe pozitive në procesin e derdhjes. Gjithashtu ata/ato identifikojnë kallëpin një pjesësh për relievin dhe dy pjesësh për skulpturën e rrumbullakët. Ata/ato sjellin shembuj të ndryshëm nga riprodhimi i objekteve në industri.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sioni. Skenografia e teatr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pacing w:val="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4"/>
                <w:shd w:fill="FFFFFF" w:val="clear"/>
              </w:rPr>
              <w:t>Shumëllojshmëria e skenografisë së teatrit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shd w:fill="FFFFFF" w:val="clear"/>
              </w:rPr>
              <w:t xml:space="preserve">Nxënësit/et diskutojnë mbi eksperiencat e tyre në teatër, apo njohuritë që kanë mbi teatrin. Ata/ato identifikojnë hapësirat që përbëjnë teatrin dhe shumëllojshmërinë e skenografisë si rrjedhojë e pjesëve të ndryshme që vihen në skenë. </w:t>
            </w:r>
            <w:r>
              <w:rPr>
                <w:rFonts w:cs="Times New Roman" w:ascii="Times New Roman" w:hAnsi="Times New Roman"/>
                <w:color w:val="FF0000"/>
                <w:spacing w:val="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hd w:fill="FFFFFF" w:val="clear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4"/>
                <w:shd w:fill="FFFFFF" w:val="clear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tër me kukul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-BoldItalicMT;Times New Roman" w:ascii="Arial-BoldItalicMT;Times New Roman" w:hAnsi="Arial-BoldItalicMT;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Arial-BoldMT;Times New Roman" w:ascii="Arial-BoldMT;Times New Roman" w:hAnsi="Arial-BoldMT;Times New Roman"/>
                <w:b/>
                <w:bCs/>
                <w:color w:val="000000"/>
              </w:rPr>
              <w:t xml:space="preserve"> Përzgjedhja e pjesës teatrale dhe ndarja e punës</w:t>
            </w:r>
          </w:p>
          <w:p>
            <w:pPr>
              <w:pStyle w:val="Normal"/>
              <w:rPr>
                <w:rFonts w:ascii="Arial-BoldItalicMT;Times New Roman" w:hAnsi="Arial-BoldItalicMT;Times New Roman" w:cs="Arial-BoldItalicMT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-BoldItalicMT;Times New Roman" w:ascii="Arial-BoldItalicMT;Times New Roman" w:hAnsi="Arial-BoldItalicMT;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-BoldItalicMT;Times New Roman" w:hAnsi="Arial-BoldItalicMT;Times New Roman" w:cs="Arial-BoldItalicMT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-BoldItalicMT;Times New Roman" w:cs="Arial-BoldItalicMT;Times New Roman" w:ascii="Arial-BoldItalicMT;Times New Roman" w:hAnsi="Arial-BoldItalicMT;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unë në grup. Projekt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000000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000000"/>
              </w:rPr>
              <w:t>Pol Kle dhe teatri i tij i kukulla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xënësit/et diskutojnë për t</w:t>
            </w:r>
            <w:r>
              <w:rPr>
                <w:rFonts w:cs="Times New Roman" w:ascii="Times New Roman" w:hAnsi="Times New Roman"/>
                <w:spacing w:val="4"/>
                <w:shd w:fill="FFFFFF" w:val="clear"/>
              </w:rPr>
              <w:t xml:space="preserve">eatrin e kukullave dhe përvojat e tyre </w:t>
            </w:r>
            <w:r>
              <w:rPr>
                <w:rFonts w:cs="Times New Roman" w:ascii="Times New Roman" w:hAnsi="Times New Roman"/>
              </w:rPr>
              <w:t xml:space="preserve">në shfaqjet e teatrit të kukullave </w:t>
            </w:r>
            <w:r>
              <w:rPr>
                <w:rFonts w:cs="Times New Roman" w:ascii="Times New Roman" w:hAnsi="Times New Roman"/>
                <w:spacing w:val="4"/>
                <w:shd w:fill="FFFFFF" w:val="clear"/>
              </w:rPr>
              <w:t>kur ishin të vegjël. Njohja me pasionin e Pol Klesë për të realizuar kukulla dhe skenë të improvizuar me materiale rrethanore, shërben si nxitje për projektin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tër me kukulla</w:t>
            </w:r>
          </w:p>
          <w:p>
            <w:pPr>
              <w:pStyle w:val="Normal"/>
              <w:rPr>
                <w:rFonts w:ascii="Arial-BoldItalicMT;Times New Roman" w:hAnsi="Arial-BoldItalicMT;Times New Roman" w:cs="Arial-BoldItalicMT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-BoldItalicMT;Times New Roman" w:ascii="Arial-BoldItalicMT;Times New Roman" w:hAnsi="Arial-BoldItalicMT;Times New Roman"/>
                <w:b/>
                <w:bCs/>
                <w:i/>
                <w:iCs/>
                <w:color w:val="000000"/>
              </w:rPr>
              <w:t>Faza e dytë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Realizimi i skenës dhe i kukullave</w:t>
            </w:r>
          </w:p>
          <w:p>
            <w:pPr>
              <w:pStyle w:val="Normal"/>
              <w:spacing w:before="0" w:after="200"/>
              <w:rPr>
                <w:rFonts w:ascii="Arial-BoldItalicMT;Times New Roman" w:hAnsi="Arial-BoldItalicMT;Times New Roman" w:cs="Arial-BoldItalicMT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-BoldItalicMT;Times New Roman" w:cs="Arial-BoldItalicMT;Times New Roman" w:ascii="Arial-BoldItalicMT;Times New Roman" w:hAnsi="Arial-BoldItalicMT;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unë në grup. Projekt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ënyrat e ndryshme të r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ealizimit të kukull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he të skenë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4"/>
                <w:shd w:fill="FFFFFF" w:val="clear"/>
              </w:rPr>
              <w:t xml:space="preserve">Nxënësit/et diskutojnë mbi </w:t>
            </w:r>
            <w:r>
              <w:rPr>
                <w:rFonts w:cs="Times New Roman" w:ascii="Times New Roman" w:hAnsi="Times New Roman"/>
                <w:color w:val="000000"/>
              </w:rPr>
              <w:t>idetë dhe për mënyrat e ndryshme të realizimit të kukullave dhe skenës. Shembuj të ndryshëm të kukullave të dorës dhe skenave, nxisin fantazinë e tyre</w:t>
            </w:r>
            <w:r>
              <w:rPr>
                <w:rFonts w:cs="ArialMT;Times New Roman" w:ascii="ArialMT;Times New Roman" w:hAnsi="ArialMT;Times New Roman"/>
                <w:color w:val="000000"/>
              </w:rPr>
              <w:t xml:space="preserve">.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shd w:fill="FFFFFF" w:val="clear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tër me kukull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-BoldItalicMT;Times New Roman" w:ascii="Arial-BoldItalicMT;Times New Roman" w:hAnsi="Arial-BoldItalicMT;Times New Roman"/>
                <w:b/>
                <w:bCs/>
                <w:i/>
                <w:iCs/>
                <w:color w:val="000000"/>
              </w:rPr>
              <w:t>Faza e tretë:</w:t>
            </w:r>
            <w:r>
              <w:rPr>
                <w:rFonts w:cs="Arial-BoldMT;Times New Roman" w:ascii="Arial-BoldMT;Times New Roman" w:hAnsi="Arial-BoldMT;Times New Roman"/>
                <w:b/>
                <w:bCs/>
                <w:color w:val="000000"/>
              </w:rPr>
              <w:t xml:space="preserve"> Realizimi i shfaqjes teatrale përpara publiku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. Projekt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-BoldMT;Times New Roman" w:hAnsi="Arial-BoldMT;Times New Roman" w:cs="Arial-BoldMT;Times New Roman"/>
                <w:b/>
                <w:b/>
                <w:bCs/>
                <w:color w:val="000000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color w:val="000000"/>
              </w:rPr>
              <w:t>Puna përgatitore përpara shfaqje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4"/>
                <w:shd w:fill="FFFFFF" w:val="clear"/>
              </w:rPr>
              <w:t xml:space="preserve">Nxënësit/et nëpërmjet provave parapërgatiten për të dhënë shfaqjen. Çdo anëtar i grupit kujdeset që të gjithë elementet e shfaqjes të funksionojnë mirë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4"/>
                <w:shd w:fill="FFFFFF" w:val="clear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6 Planifikimi tematik për tremujorin e tretë </w:t>
      </w:r>
      <w:r>
        <w:rPr>
          <w:rFonts w:cs="Times New Roman" w:ascii="Times New Roman" w:hAnsi="Times New Roman"/>
          <w:b/>
          <w:bCs/>
          <w:sz w:val="28"/>
          <w:szCs w:val="28"/>
        </w:rPr>
        <w:t>prill-qershor</w:t>
      </w:r>
    </w:p>
    <w:tbl>
      <w:tblPr>
        <w:tblW w:w="1424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59"/>
        <w:gridCol w:w="1973"/>
        <w:gridCol w:w="3813"/>
        <w:gridCol w:w="2006"/>
        <w:gridCol w:w="56"/>
        <w:gridCol w:w="2765"/>
        <w:gridCol w:w="1710"/>
      </w:tblGrid>
      <w:tr>
        <w:trPr/>
        <w:tc>
          <w:tcPr>
            <w:tcW w:w="14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kyç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e komunikimit dhe të shprehur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hvillon personalitetin e vet dhe është aktiv/e në veprimtaritë artistike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jykon drejt mesazhet, që u adresohet;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rehet qartë dhe saktë me anë të simboleve, shenjave dhe gjuhës vizuale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on qartë mendimin e tij/saj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shfrytëzon  në mënyrë të vazhdueshme, të pavarur, kritike dhe krijuese, mjetet artistike e mundësitë e komunikimit dhe të të shprehurit në art pamor në mënyrë  të pavarur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ë vazhdueshm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e të menduar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ërpunon njohuritë vizuale në mënyrë të pavarur, krijuese dhe me përgjegjësi;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gjidh në mënyrë të pavarur probleme të ndryshme artistike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hvillon aftësitë për të menduar dhe për të argumentuar në mënyrë kritike, krijuese dhe ndërvepruese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jek me vëmendje udhëzimet për të realizuar një krijim, apo veprimtari artist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e të nxën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zgjedh në mënyrë të pavarur mjetet për të realizuar një krijim artistik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burime të ndryshme për të realizuar një krijim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 në mënyrë të pavarur detyrën e dhënë.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left" w:pos="50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për jetën, sipërmarrjen dhe mjedisi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24" w:leader="none"/>
                <w:tab w:val="left" w:pos="50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jton dhe merr pjesë aktive në aktivitete të artit pamor si brenda dhe jashtë klasës, duke kontribuar në mënyrë krijuese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24" w:leader="none"/>
                <w:tab w:val="left" w:pos="50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kupton dhe gjen zgjidhje në mënyrë të pavarur për problemet ekologjike, duke u ndërgjegjësuar për rolin e tyre në mbrojtjen e mjedisit dhe zhvillimin e qëndrueshë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etenca qytet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n dhe bashkëpunon me të tjerët për çështje të ndryshme kulturore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kton punën e vet dhe të të tjerëve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punon me të tjerët pavarësisht kulturës, aftësive dhe nevojave brenda dhe jashtë shkollës, për një qëllim të përbashkë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petenca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besimin te vetja gjatë veprimtarive artistike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r pjesë në mënyrë aktive në jetën artistike shkollore dhe në komunitet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gjegjëson veten dhe zhvillon vetëbesimin dhe krijimin e besimit te të tjerë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ompetenca digjita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, prodhon, krijon, prezanton dhe shkëmben informacion, si dhe bashkëpunon në rrjetet informuese në internet;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ërdor mjetet të ndryshme në funksion të informacionit artistik, si: video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D, DVD</w:t>
            </w:r>
            <w:r>
              <w:rPr>
                <w:rFonts w:cs="Times New Roman" w:ascii="Times New Roman" w:hAnsi="Times New Roman"/>
              </w:rPr>
              <w:t>, aparat fotografik digjital, kamera etj.</w:t>
            </w:r>
          </w:p>
        </w:tc>
      </w:tr>
      <w:tr>
        <w:trPr/>
        <w:tc>
          <w:tcPr>
            <w:tcW w:w="14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zultatet e të nxënit për kompetencat e lënd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q-AL"/>
              </w:rPr>
              <w:t>Krijimi artisti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 xml:space="preserve">përdor ide personale, elementet e gjuhës pamore dhe stimuj për krijim; 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 xml:space="preserve">zbulon rrugë të ndryshme të kombinimit të elementeve të artit pamor për të realizuar idetë artistike; 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përdor hapat e procesit krijues, elementet e artit pamor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dhe teknikat artistike; 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përzgjedh elementet e duhura për të realizuar idetë artistike në tema të personalizuara; 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përmirëson punën duke u mbështetur tek eksperimenti dhe në zgjidhje të ndryshme artistike; 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analizon burime të ndryshme informacioni dhe qëllimin e tij/saj krijues; 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identifikon elemente të eksperiencës së tij/saj artistike, në krijim, çfarë ka mësuar dhe metodat që ka përdorur. </w:t>
            </w:r>
          </w:p>
          <w:p>
            <w:pPr>
              <w:pStyle w:val="Normal"/>
              <w:spacing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>Realizimi i punim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përdor teknikat artistike, elementet e artit pamor në lidhje me mesazhin që do të përcjellë në punë dy dhe tredimensionale në art dhe dizajn;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ijon punë origjinale nëpërmjet vëzhgimit direkt nga natyra ose nëpërmjet kujtesës së tij mbi objektet njerëzit etj., ose nëpërmjet imagjinatës duke përdorur mundësitë shprehëse të teknikave të ndryshme artistike; 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lerëson eksperiencat e tij krijuese dhe respekton mendimin e tjetrit;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zgjedh ide dhe planifikon teknikat dhe mjetet e duhura për realizim; 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eksperimenton me mjetet shprehëse të mjeteve dhe teknikave të ndryshme artistike për të materializuar idetë e tij/saj;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analizon teknika të ndryshme artistike për qëllimin e tij/saj krijues;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identifikon elemente të eksperiencës së tij/saj artistike, në lidhje me realizimin e punimit, çfarë ka mësuar dhe metodat që ka përdorur.</w:t>
            </w:r>
          </w:p>
          <w:p>
            <w:pPr>
              <w:pStyle w:val="Normal"/>
              <w:spacing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lerësimi artisti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xënësi/ja: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on dhe interpreton elementet e gjuhës vizuale, organizimin e tyre, teknikën, gjininë në një vepër arti;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ntifikon dhe vlerëson veprat e artit në aspektin e tyre historik dhe social-kulturor;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identifikon dhe argumenton aspektin shprehës dhe simbolik të veprës së artit, punës së tij/saj dhe shokut/shoqes, duke shprehur emocionet</w:t>
            </w:r>
            <w:r>
              <w:rPr>
                <w:rFonts w:cs="Times New Roman" w:ascii="Times New Roman" w:hAnsi="Times New Roman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 tij/saj;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on, argumenton dhe shpreh këndvështrimin e tij/saj për një vepër arti, për një objekt artistik, për punimin e tij/saj, dhe për atë të shokut/shoqes;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dor një gjuhë specifike të përshtatshme për të përshkruar dhe për të komentuar veprat e artit, punën e tij/saj, atë të shokut/shoqes dhe eksperiencën e tij/saj artistike;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identifikon elemente të eksperiencës së tij/saj artistike, në vlerësimin e veprave të artit, çfarë ka mësuar dhe metodat që ka përdorur;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pton rëndësinë e rolit të artit pamor dhe artistit në shoqëri në periudha të ndryshme historike;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një sërë profesionesh që lidhen me artin pamor dhe me karrierën artistike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r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Metodologjia e mësimdhënies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knikat e vlerësim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a,  arti dhe shoqë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impresioniz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pacing w:val="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4"/>
                <w:szCs w:val="24"/>
                <w:shd w:fill="FFFFFF" w:val="clear"/>
              </w:rPr>
              <w:t xml:space="preserve">Zbulojmë lëvizjen </w:t>
            </w:r>
            <w:r>
              <w:rPr>
                <w:rFonts w:cs="Times New Roman" w:ascii="Times New Roman" w:hAnsi="Times New Roman"/>
                <w:b/>
              </w:rPr>
              <w:t>postimpresionis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ëpërmjet imazheve të shfaqura, nxënësit/et nxiten të diskutojnë mbi karakteristikat e artit postimpresionist. Ata/ato njihen me tre artistët përfaqësues të kësaj lëvizjeje artistike nëpërmjet veprave më të njohura të tyre. Me vepra të veçanta të këtyre artistëve nxënësit janë njohur edhe më parë.   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interaktive, bashkëvepruese, gjithëpërfshirë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a në grup dhe puna individ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timi dhe zbulim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atime praktike brenda dhe jashtë kla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integrue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nika që zhvillojnë mendimin kritik dhe kriju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e në forma të ndryshme, përfshirë TI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diagnostikues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 me listë kriteresh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ër të nxënë (Vlerësim formues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ësi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ër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  <w:spacing w:val="-3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  <w:spacing w:val="-1"/>
              </w:rPr>
              <w:t>je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g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j</w:t>
            </w:r>
            <w:r>
              <w:rPr>
                <w:rFonts w:cs="Times New Roman" w:ascii="Times New Roman" w:hAnsi="Times New Roman"/>
              </w:rPr>
              <w:t>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 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punës 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n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up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1"/>
              </w:rPr>
              <w:t>vlerësim mes nxënësish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ak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i</w:t>
            </w:r>
            <w:r>
              <w:rPr>
                <w:rFonts w:cs="Times New Roman" w:ascii="Times New Roman" w:hAnsi="Times New Roman"/>
                <w:position w:val="1"/>
              </w:rPr>
              <w:t>t g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j</w:t>
            </w:r>
            <w:r>
              <w:rPr>
                <w:rFonts w:cs="Times New Roman" w:ascii="Times New Roman" w:hAnsi="Times New Roman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deba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në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</w:rPr>
              <w:t>k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</w:t>
            </w:r>
            <w:r>
              <w:rPr>
                <w:rFonts w:cs="Times New Roman" w:ascii="Times New Roman" w:hAnsi="Times New Roman"/>
                <w:position w:val="1"/>
              </w:rPr>
              <w:t>as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>ë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istë me një lis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ëzhgim me një listë të plotë treguesish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ofol; 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 me gojë ose me shkrim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kurrikular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artit pamor  për klasën e V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ime veprash ar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ime të imazheve nga natyra në përshtatje me tema të caktua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grafi të objekteve të artit, dizajnit,  artizanatit dhe trashëgimisë kultur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de/materiale të krijuara nga mësuesit/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 të detyrave nga nxënësit/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kspresionizmi dhe fovizm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bulojmë lëvizjen ekspresioniste dhe fovis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ëpërmjet imazheve të shfaqura, nxënësit/et nxiten të diskutojnë mbi karakteristikat e lëvizjes ekspresioniste dhe foviste. Ata/ato njihen edhe me artistët më të njohur të dy rrymave artistike nëpërmjet veprave të tyre më të njohura.  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zmi dhe abstraksionizm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bulojmë lëvizjen kubiste dhe abstraksionis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ëpërmjet imazheve të shfaqura, nxënësit/et nxiten të diskutojnë mbi karakteristikat e kubizmit dhe abstraksionizmit. Dy përfaqësuesit kryesorë, Pikaso për kubizmin dhe Kandinski për abstraksionizmin janë të njohur nga nxënësit/et tashmë.   Nxënësit/et krahasojnë edhe veprat e artit të dy lëvizjeve artistike.  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aizmi dhe surealizm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bulojmë lëvizjen dada dhe surrealis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përmjet imazheve të shfaqura, nxënësit/et nxiten të diskutojnë mbi karakteristikat e dadaizmit dhe surealizmit. Ata/ato njihen me artistët më të njohur nëpërmjet veprave të tyre më të njohura. Krahasimi midis lëvizjeve artistike moderniste është strategji e situatës së të nxënit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kspresionizmi abstrakt dhe pop art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bulojmë ekspresionizmin abstrakt dhe pop art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ëpërmjet imazheve të shfaqura nxënësit/et nxiten të diskutojnë mbi karakteristikat e abstraksionizmit abstrakt dhe pop artit. Ata/ato njihen me artistët më të njohur të kësaj periudhe nëpërmjet veprave të tyre më të njohura. Nxënësit/et krahasojnë veprat e ekspresionizmit abstrakt dhe të ekspresionizmit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lptura dhe arkitektura në gjysmën e dytë të shek. XX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pacing w:val="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4"/>
                <w:szCs w:val="24"/>
                <w:shd w:fill="FFFFFF" w:val="clear"/>
              </w:rPr>
              <w:t>Zbulojmë skulpturën dhe arkitekturën në gjysmën e dytë të shek. XX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  <w:shd w:fill="FFFFFF" w:val="clear"/>
              </w:rPr>
              <w:t xml:space="preserve">Nxënësit/et nëpërmjet imazheve diskutojnë karakteristikat e skulpturës dhe arkitekturës. Ata/ato bëjnë krahasime dhe zbulojnë sesi përdorimi i materialeve të reja dhe i teknologjisë ndikuan në karakteristikat e skulpturës dhe arkitekturës në këtë periudhë.  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 në Shqipëri në periudhën e Socializmi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pacing w:val="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4"/>
                <w:szCs w:val="24"/>
                <w:shd w:fill="FFFFFF" w:val="clear"/>
              </w:rPr>
              <w:t>Zbulojmë artin në Shqipëri në periudhën e socializm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  <w:shd w:fill="FFFFFF" w:val="clear"/>
              </w:rPr>
              <w:t>Nxënësit/et nëpërmjet imazheve të veprave të artit zbulojnë karakteristikat e realizmit socialist dhe mënyrën natyraliste të paraqitjes së subjektit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irokastra, Berati dhe arkitektura e tyre tradicional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pacing w:val="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4"/>
                <w:szCs w:val="24"/>
                <w:shd w:fill="FFFFFF" w:val="clear"/>
              </w:rPr>
              <w:t>Zbulojmë qytetet mu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  <w:shd w:fill="FFFFFF" w:val="clear"/>
              </w:rPr>
              <w:t xml:space="preserve">Nëpërmjet imazheve të ndryshme nxënësit/et krahasojnë dy qytetet, duke zbuluar kështu edhe karakteristikat e përbashkëta dhe të veçanta të arkitekturës së Gjirokastrës dhe Beratit.    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s me dy skuadra (ose t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rifikoj kompetencat  mbi historinë e art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e klasës ndahen në dy skuadra dhe secila prej tyre përgatit pyetjet dhe përgjigjet për skuadrën tjetër. Pyetjet ndërtohen rreth njohurive të marra në tematikën e tretë. Për të ndërtuar një pyetësor, nxënësit/et orientohen nga mësuesi/ja dhe libri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zita e fundviti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kutime mbi mënyrën e përgatitjes së ekspozitë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/et ndahen në tre skuadra dhe secila prej tyre përzgjedh punimet e një periudhe. Ata/ato diskutojnë së bashku mbi mënyrën e ekspozimit të punëve të përzgjedhur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ësuesi/ja i orienton nxënësit/et në një situatë pune të përbashkët, ku bashkëpunimi është çelësi i organizimit të një ekspozite të mirë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  <w:font w:name="Arial-BoldItalic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epra arti nga vende, kultura dhe kohë të ndryshme mund të përdoren për të ilustruar njohuritë në tematikat “Gjuha dhe komunikimi artistik” dhe “Teknika dhe procese artistike”.</w:t>
      </w:r>
    </w:p>
    <w:p>
      <w:pPr>
        <w:pStyle w:val="Foot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(%1"/>
      <w:lvlJc w:val="left"/>
      <w:pPr>
        <w:tabs>
          <w:tab w:val="num" w:pos="0"/>
        </w:tabs>
        <w:ind w:left="678" w:hanging="39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20" w:after="1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4"/>
      <w:szCs w:val="27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Arial" w:cs="Times New Roman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124" w:after="0"/>
      <w:outlineLvl w:val="4"/>
    </w:pPr>
    <w:rPr>
      <w:rFonts w:ascii="Arial" w:hAnsi="Arial" w:eastAsia="Arial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7"/>
    </w:rPr>
  </w:style>
  <w:style w:type="character" w:styleId="Heading4Char">
    <w:name w:val="Heading 4 Char"/>
    <w:qFormat/>
    <w:rPr>
      <w:rFonts w:ascii="Arial" w:hAnsi="Arial" w:eastAsia="Arial" w:cs="Times New Roman"/>
      <w:sz w:val="28"/>
      <w:szCs w:val="28"/>
    </w:rPr>
  </w:style>
  <w:style w:type="character" w:styleId="Heading5Char">
    <w:name w:val="Heading 5 Char"/>
    <w:qFormat/>
    <w:rPr>
      <w:rFonts w:ascii="Arial" w:hAnsi="Arial" w:eastAsia="Arial" w:cs="Times New Roman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en-GB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0"/>
      <w:lang w:val="en-AU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5:00Z</dcterms:created>
  <dc:creator>Valmira</dc:creator>
  <dc:description/>
  <cp:keywords/>
  <dc:language>en-US</dc:language>
  <cp:lastModifiedBy>Valmira Mushi</cp:lastModifiedBy>
  <dcterms:modified xsi:type="dcterms:W3CDTF">2018-09-13T08:05:00Z</dcterms:modified>
  <cp:revision>2</cp:revision>
  <dc:subject/>
  <dc:title/>
</cp:coreProperties>
</file>